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803665912"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006278404"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863947803"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2049830739"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